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Назив факултета: </w:t>
      </w:r>
      <w:r>
        <w:rPr>
          <w:rFonts w:cs="Times New Roman" w:ascii="Times New Roman" w:hAnsi="Times New Roman"/>
          <w:sz w:val="20"/>
          <w:lang w:val="sr-RS"/>
        </w:rPr>
        <w:t>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Историја ликовних уметности и архитекту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</w:rPr>
        <w:tab/>
        <w:t xml:space="preserve">1. </w:t>
      </w:r>
      <w:r>
        <w:rPr>
          <w:rFonts w:cs="Times New Roman" w:ascii="Times New Roman" w:hAnsi="Times New Roman"/>
          <w:b/>
          <w:sz w:val="20"/>
          <w:lang w:val="sr-RS"/>
        </w:rPr>
        <w:t>др Никола Крст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Никола М. Крст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04.08.197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Научна, о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Историја ликовних уметности и архитектуре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Историја ликовних уметности и архитекту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, 201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lang w:val="sr-RS"/>
        </w:rPr>
        <w:t>Музеализација свакодневице као предмет скансенолог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Историја ликовних уметности и архитекту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Доцент: 28.11.2017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>3) Испуњени услови за избор у звање</w:t>
      </w:r>
      <w:r>
        <w:rPr>
          <w:rFonts w:cs="Times New Roman" w:ascii="Times New Roman" w:hAnsi="Times New Roman"/>
          <w:b/>
          <w:u w:val="single"/>
          <w:lang w:val="sr-RS"/>
        </w:rPr>
        <w:t xml:space="preserve"> ВАНРЕДНОГ ПРОФЕСОРА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4,60/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4,60/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661"/>
        <w:gridCol w:w="431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периоду након избора у звање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оцента</w:t>
            </w:r>
            <w:r>
              <w:rPr>
                <w:rFonts w:cs="Times New Roman" w:ascii="Times New Roman" w:hAnsi="Times New Roman"/>
                <w:sz w:val="20"/>
              </w:rPr>
              <w:t>, кандидат је  ментор на изради једне одбрањене докторске дис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 xml:space="preserve">ртације, те ментор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ет</w:t>
            </w:r>
            <w:r>
              <w:rPr>
                <w:rFonts w:cs="Times New Roman" w:ascii="Times New Roman" w:hAnsi="Times New Roman"/>
                <w:sz w:val="20"/>
              </w:rPr>
              <w:t xml:space="preserve"> докторск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х</w:t>
            </w:r>
            <w:r>
              <w:rPr>
                <w:rFonts w:cs="Times New Roman" w:ascii="Times New Roman" w:hAnsi="Times New Roman"/>
                <w:sz w:val="20"/>
              </w:rPr>
              <w:t xml:space="preserve"> дисертациј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 xml:space="preserve"> чиј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 xml:space="preserve"> су теме одобрене и тренутно су у изради. Поред тога, кандидат је био члан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ве</w:t>
            </w:r>
            <w:r>
              <w:rPr>
                <w:rFonts w:cs="Times New Roman" w:ascii="Times New Roman" w:hAnsi="Times New Roman"/>
                <w:sz w:val="20"/>
              </w:rPr>
              <w:t xml:space="preserve"> комисије за одбрану докторских дисертациј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Кандидат је стални члан комсије за одбрану завршних и мастер радова при Семинару за музеологију и херитологију Одељења за историју уметности Филозофског факултета. Био је и ментор два мастер рада: Јована Петров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Идеологија баштињења: од ауторитаризма до егалитаризм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2019), Aна Новаков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Театарске форме музејске интерпретације. Студија случаја Народни музеј у Ваљеву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2020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Ангелина Банковић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Од приватне заоставштине до музејске збирке: проблем музеализације легата Милана Злоковића у Музеју града Београда</w:t>
            </w:r>
            <w:r>
              <w:rPr>
                <w:rFonts w:cs="Times New Roman" w:ascii="Times New Roman" w:hAnsi="Times New Roman"/>
                <w:sz w:val="20"/>
              </w:rPr>
              <w:t xml:space="preserve"> (члан комисије за одбрану докторске дисертације), 2021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Татјана Михајловић (ментор): </w:t>
            </w:r>
            <w:r>
              <w:rPr>
                <w:rFonts w:cs="Times New Roman" w:ascii="Times New Roman" w:hAnsi="Times New Roman"/>
                <w:i/>
                <w:sz w:val="20"/>
              </w:rPr>
              <w:t>Музеализација археолошког наслеђа у музејском окружењу: искуство у Србији у XX и почетком XXI века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д у току</w:t>
            </w:r>
            <w:r>
              <w:rPr>
                <w:rFonts w:cs="Times New Roman" w:ascii="Times New Roman" w:hAnsi="Times New Roman"/>
                <w:i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(Одбрањен предлог докторске дисертације 2021.године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лександра Николић (коментор): </w:t>
            </w:r>
            <w:r>
              <w:rPr>
                <w:rFonts w:cs="Times New Roman" w:ascii="Times New Roman" w:hAnsi="Times New Roman"/>
                <w:i/>
                <w:sz w:val="20"/>
              </w:rPr>
              <w:t>Улога музеализованих артефаката у културној трансмисији: Импликације за кумулативну културну еволуцију“</w:t>
            </w:r>
            <w:r>
              <w:rPr>
                <w:rFonts w:cs="Times New Roman" w:ascii="Times New Roman" w:hAnsi="Times New Roman"/>
                <w:sz w:val="20"/>
              </w:rPr>
              <w:t xml:space="preserve"> рад у току. (Одбрањен предлог докторске дисертације 2019.године.) на Интердисциплинарним студијама Универзитета у Београду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Оскар Хабјанич (коментор – Универзитет Љубљана – Филозофски факултет):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Mehka moč muzejske četrti</w:t>
            </w:r>
            <w:r>
              <w:rPr>
                <w:rFonts w:cs="Times New Roman" w:ascii="Times New Roman" w:hAnsi="Times New Roman"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0"/>
              </w:rPr>
              <w:t>The Soft Power of the Museum Quarter)</w:t>
            </w:r>
            <w:r>
              <w:rPr>
                <w:rFonts w:cs="Times New Roman" w:ascii="Times New Roman" w:hAnsi="Times New Roman"/>
                <w:sz w:val="20"/>
              </w:rPr>
              <w:t xml:space="preserve"> рад у току. (Одбрањен предлог докторске дисертације 2019.године.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раган Киурски (члан комисије):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Музејски театар као модел комуникације са публиком и његова улога у интепретацији наслеђа, </w:t>
            </w:r>
            <w:r>
              <w:rPr>
                <w:rFonts w:cs="Times New Roman" w:ascii="Times New Roman" w:hAnsi="Times New Roman"/>
                <w:sz w:val="20"/>
              </w:rPr>
              <w:t>рад у току. (Одбрањен предлог докторске дисертације 2021.године.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на Кнежевић (члан комисије): </w:t>
            </w:r>
            <w:r>
              <w:rPr>
                <w:rFonts w:cs="Times New Roman" w:ascii="Times New Roman" w:hAnsi="Times New Roman"/>
                <w:i/>
                <w:sz w:val="20"/>
              </w:rPr>
              <w:t>Баштињење интернет амблематике и проблем културног памћења у сајбер простор</w:t>
            </w:r>
            <w:r>
              <w:rPr>
                <w:rFonts w:cs="Times New Roman" w:ascii="Times New Roman" w:hAnsi="Times New Roman"/>
                <w:sz w:val="20"/>
              </w:rPr>
              <w:t>у, рад у току. (Одбрањен предлог докторске дисертације 2021.године.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460"/>
        <w:gridCol w:w="1306"/>
        <w:gridCol w:w="3392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M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2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Никола Крстовић, „Село и питање савремености“, у: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ело Балкана: континуитети и промене кроз историј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Ур. С.Рудић, Н. Радовановић и С. Томић), Београд: Историјски институт САНУ, Зборник радова, Београд; Књ. 34, 2017, 355-37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Никола Крстовић, „Међународност баштињења и нова музеологија“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Гласник Етнографског института САН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vol. 67, бр. 2 (2019): 377 – 39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Nikola Krstović, „Colonizing Knowledge: New Museology as Museology of News”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Prace Etnograficzne, Revisiting new museology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Tom 48, Numer 2 (2020): 125-139.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рпска уметност 20. века – национално и Европа (МНПТР: бр.177013), Филозофски факултет, 2019-2021, учесник од 2016-2020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Члан је пројекта Филозофског факултета Универзитета у Београду „Човек и друштво у време кризе“ од 2020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дин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 2021. реализује истраживања под покровитељством Министарства просвете, науке и технолошког развоја Републике Србије у склопу финансирања научноистраживачког рада на Универзитету у Београду – Филозофском факултету (број уговора 451-03-68/2022-14/200163).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4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Никола Крстовић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, Девет живота кустоса – од музеологије до музеографиј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Београд: Центар за музеологију и херитологију Филозофског факултета Универзитета у Београду, 202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BN 978-86-6427-222-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3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3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Nikola Krstović, „Museums `off` boundaries. Museums through devised theatre, heritage as contemplative performance“, in: </w:t>
            </w:r>
            <w:r>
              <w:rPr>
                <w:rFonts w:cs="Times New Roman" w:ascii="Times New Roman" w:hAnsi="Times New Roman"/>
                <w:i/>
                <w:sz w:val="20"/>
              </w:rPr>
              <w:t>Des lieux pour penser: musees, bibliotheques, theatres</w:t>
            </w:r>
            <w:r>
              <w:rPr>
                <w:rFonts w:cs="Times New Roman" w:ascii="Times New Roman" w:hAnsi="Times New Roman"/>
                <w:sz w:val="20"/>
              </w:rPr>
              <w:t xml:space="preserve"> (Ed. Flore Garcin Marrou, Francoise Mairesse, Aurelie Mouton, Rezzouk), Paris, Sorbonne Nouvelle: ICOM-ICOFOM, 2018, 186-192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ikola Krstović, „Cultural heritage. Interdisciplinarity, Intersectoral cooperation and participation“, in: </w:t>
            </w:r>
            <w:r>
              <w:rPr>
                <w:rFonts w:cs="Times New Roman" w:ascii="Times New Roman" w:hAnsi="Times New Roman"/>
                <w:i/>
                <w:sz w:val="20"/>
              </w:rPr>
              <w:t>Cultural Diplomacy: arts, festivals and geopolitics</w:t>
            </w:r>
            <w:r>
              <w:rPr>
                <w:rFonts w:cs="Times New Roman" w:ascii="Times New Roman" w:hAnsi="Times New Roman"/>
                <w:sz w:val="20"/>
              </w:rPr>
              <w:t xml:space="preserve"> (Eds. Milena Dragićević Šešić), Beograd: Creative Europe Desk &amp; Faculty of Dramatic Arts Belgrade, 291-301;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6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6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Nikola Krstović, „Heritološke tehnologije i performativne moći memorije“, u: </w:t>
            </w:r>
            <w:r>
              <w:rPr>
                <w:rFonts w:cs="Times New Roman" w:ascii="Times New Roman" w:hAnsi="Times New Roman"/>
                <w:i/>
                <w:sz w:val="20"/>
              </w:rPr>
              <w:t>Sedamdeset godina muzeologije na Filozofskom fakultetu u Beogradu: Zbornik Pete godišnje konferenicije muzeologije i heritologije</w:t>
            </w:r>
            <w:r>
              <w:rPr>
                <w:rFonts w:cs="Times New Roman" w:ascii="Times New Roman" w:hAnsi="Times New Roman"/>
                <w:sz w:val="20"/>
              </w:rPr>
              <w:t xml:space="preserve"> (Odgovorna urednica: Milica Božić Marojević), Beograd: Centar za muzeologiju i heritologiju, 2018, 41-49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кола Крстовић, „Стални конфликт. Културно добро као сведочанство савремених вредности”, у: Културно добро данас – вредност и значење. Зборник радова са VIII конференције, Београд: Завод за заштиту споменика културе града Београда, 2017, 35-47.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Ангелина Банковић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Од приватне заоставштине до музејске збирке: проблем музеализације легата Милана Злоковића у Музеју града Београда</w:t>
            </w:r>
            <w:r>
              <w:rPr>
                <w:rFonts w:cs="Times New Roman" w:ascii="Times New Roman" w:hAnsi="Times New Roman"/>
                <w:sz w:val="20"/>
              </w:rPr>
              <w:t xml:space="preserve"> (члан комисије за одбрану докторске дисертације), 2021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Татјана Михајловић (ментор):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Музеализација археолошког наслеђа у музејском окружењу: искуство у Србији у XX и почетком XXI века </w:t>
            </w:r>
            <w:r>
              <w:rPr>
                <w:rFonts w:cs="Times New Roman" w:ascii="Times New Roman" w:hAnsi="Times New Roman"/>
                <w:sz w:val="20"/>
              </w:rPr>
              <w:t>рад у току</w:t>
            </w:r>
            <w:r>
              <w:rPr>
                <w:rFonts w:cs="Times New Roman" w:ascii="Times New Roman" w:hAnsi="Times New Roman"/>
                <w:i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(Одбрањен предлог докторске дисертације 2021.године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лександра Николић (коментор): </w:t>
            </w:r>
            <w:r>
              <w:rPr>
                <w:rFonts w:cs="Times New Roman" w:ascii="Times New Roman" w:hAnsi="Times New Roman"/>
                <w:i/>
                <w:sz w:val="20"/>
              </w:rPr>
              <w:t>Улога музеализованих артефаката у културној трансмисији: Импликације за кумулативну културну еволуцију“</w:t>
            </w:r>
            <w:r>
              <w:rPr>
                <w:rFonts w:cs="Times New Roman" w:ascii="Times New Roman" w:hAnsi="Times New Roman"/>
                <w:sz w:val="20"/>
              </w:rPr>
              <w:t xml:space="preserve"> рад у току. (Одбрањен предлог докторске дисертације 2019.године.) на Интердисциплинарним студијама Универзитета у Београду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Оскар Хабјанич (коментор – Универзитет Љубљана – Филозофски факултет):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Mehka moč muzejske četrti</w:t>
            </w:r>
            <w:r>
              <w:rPr>
                <w:rFonts w:cs="Times New Roman" w:ascii="Times New Roman" w:hAnsi="Times New Roman"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0"/>
              </w:rPr>
              <w:t>The Soft Power of the Museum Quarter)</w:t>
            </w:r>
            <w:r>
              <w:rPr>
                <w:rFonts w:cs="Times New Roman" w:ascii="Times New Roman" w:hAnsi="Times New Roman"/>
                <w:sz w:val="20"/>
              </w:rPr>
              <w:t xml:space="preserve"> рад у току. (Одбрањен предлог докторске дисертације 2019.године.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раган Киурски (члан комисије):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Музејски театар као модел комуникације са публиком и његова улога у интепретацији наслеђа, </w:t>
            </w:r>
            <w:r>
              <w:rPr>
                <w:rFonts w:cs="Times New Roman" w:ascii="Times New Roman" w:hAnsi="Times New Roman"/>
                <w:sz w:val="20"/>
              </w:rPr>
              <w:t>рад у току. (Одбрањен предлог докторске дисертације 2021.године.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на Кнежевић (члан комисије): </w:t>
            </w:r>
            <w:r>
              <w:rPr>
                <w:rFonts w:cs="Times New Roman" w:ascii="Times New Roman" w:hAnsi="Times New Roman"/>
                <w:i/>
                <w:sz w:val="20"/>
              </w:rPr>
              <w:t>Баштињење интернет амблематике и проблем културног памћења у сајбер простор</w:t>
            </w:r>
            <w:r>
              <w:rPr>
                <w:rFonts w:cs="Times New Roman" w:ascii="Times New Roman" w:hAnsi="Times New Roman"/>
                <w:sz w:val="20"/>
              </w:rPr>
              <w:t>у, рад у току. (Одбрањен предлог докторске дисертације 2021.године.).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рпска уметност 20. века – национално и Европа (МНПТР: бр.177013), Филозофски факултет, 2019-2021, учесник од 2016-202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Члан је пројекта Филозофског факултета Универзитета у Београду „Човек и друштво у време кризе“ од 2020. годин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д 2021. реализује истраживања под покровитељством Министарства просвете, науке и технолошког развоја Републике Србије у склопу финансирања научноистраживачког рада на Универзитету у Београду – Филозофском факултету (број уговора 451-03-68/2022-14/200163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. Чланство у страним или домаћим академијама наука, чланство у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едседник Националног комитета Међународног савета Музеја (НК ICOM Србија) (2019 - )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221" w:leader="none"/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ан стручног савета Музеја Југославије (2017 - 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221" w:leader="none"/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лан стручног савета Галерије Матице српске (2022 - )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221" w:leader="none"/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лан испитне Комисије за полагање стручног испита за звање кустоса (2020 - ) на предмету Музеологија и музеографиј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221" w:leader="none"/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e Best in Heritage (2021 - ) Advisory board member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Члан радне групе за израду Закона о музејској делатности 2021.године (Министарство културе и информисања Републике Србије)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 Међународног комитета за музеологију (ICOFOM) у оквиру Међународног савета музеја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1800"/>
                <w:tab w:val="left" w:pos="0" w:leader="none"/>
                <w:tab w:val="left" w:pos="363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EXARC / Colonial Williamsburg John Rockefeller Library Fellowship: Пројекат: Museum OFF Boundaries, Вирџинија, САД (2017).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180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Thesaurus Poloniae, Министарство културе и културног наслеђа Републике Пољске. Пројекат:  EAST &amp; W/R:est , Међународни културни центар, Краков, Пољска (2017-2018).</w:t>
            </w:r>
          </w:p>
          <w:p>
            <w:pPr>
              <w:pStyle w:val="Header"/>
              <w:tabs>
                <w:tab w:val="clear" w:pos="1800"/>
                <w:tab w:val="left" w:pos="0" w:leader="none"/>
              </w:tabs>
              <w:ind w:left="360" w:hanging="0"/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Header"/>
              <w:tabs>
                <w:tab w:val="clear" w:pos="180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)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180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ниверзитет у Љубљани – Филозофски факултет, гостујући професор на докторским академским студијама из области музеологије.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180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Коментор и члан комисије за израду докторске дисертације кандидата Оскара Хабјанича на Универзитету у Љубљани – Филозофски факултет.</w:t>
            </w:r>
          </w:p>
          <w:p>
            <w:pPr>
              <w:pStyle w:val="Header"/>
              <w:tabs>
                <w:tab w:val="clear" w:pos="180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Header"/>
              <w:tabs>
                <w:tab w:val="clear" w:pos="180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)</w:t>
            </w:r>
          </w:p>
          <w:p>
            <w:pPr>
              <w:pStyle w:val="Header"/>
              <w:tabs>
                <w:tab w:val="clear" w:pos="180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Национални коресподент: European Museum Forum (EMF) / European museum of the Year Award (EMYA), (2020 – 2023)</w:t>
            </w:r>
          </w:p>
          <w:p>
            <w:pPr>
              <w:pStyle w:val="Header"/>
              <w:tabs>
                <w:tab w:val="clear" w:pos="180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Header"/>
              <w:tabs>
                <w:tab w:val="clear" w:pos="180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6)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1800"/>
                <w:tab w:val="left" w:pos="0" w:leader="none"/>
                <w:tab w:val="left" w:pos="363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22, Лиза и Винћенцо. Колико кошта непроцењиво?, Криминалистичко-полицијски универзитет у Београду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1800"/>
                <w:tab w:val="left" w:pos="0" w:leader="none"/>
                <w:tab w:val="left" w:pos="363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20, Public museum – public environment, Institut za evropske studije, Univerzitet Jagelonian (Krakov), Novembar (online)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1800"/>
                <w:tab w:val="left" w:pos="0" w:leader="none"/>
                <w:tab w:val="left" w:pos="363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19, Extended museum: Мuseology Live!,Filozofski fakultet Univerziteta u Ljubljani, doktorske studije muzeologije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1800"/>
                <w:tab w:val="left" w:pos="0" w:leader="none"/>
                <w:tab w:val="left" w:pos="363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19, DIY Museology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1800"/>
                <w:tab w:val="left" w:pos="0" w:leader="none"/>
                <w:tab w:val="left" w:pos="363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Set od šest predavanja, MA and PhD: University of Ljubljana, Faculty of Philosophy, Slovenia, Ljubljana, March / October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1800"/>
                <w:tab w:val="left" w:pos="0" w:leader="none"/>
                <w:tab w:val="left" w:pos="363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18, Museums and the public, MA: Jagielonian University, Institute for European Studies, Poland, Krakow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1800"/>
                <w:tab w:val="left" w:pos="0" w:leader="none"/>
                <w:tab w:val="left" w:pos="363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18, Heritage and the needs of contemporary society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1800"/>
                <w:tab w:val="left" w:pos="0" w:leader="none"/>
                <w:tab w:val="left" w:pos="363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Set od osam predavanja, MA and PhD University of Ljubljana, Faculty of Philosophy, Slovenia, Ljubljana, March – May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1800"/>
                <w:tab w:val="left" w:pos="0" w:leader="none"/>
                <w:tab w:val="left" w:pos="363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18, Museology RWD, FWD, AWD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1800"/>
                <w:tab w:val="left" w:pos="0" w:leader="none"/>
                <w:tab w:val="left" w:pos="363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Set od osam predavanja, MA and PhD: University of Ljubljana, Faculty of Philosophy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1800"/>
                <w:tab w:val="left" w:pos="0" w:leader="none"/>
                <w:tab w:val="left" w:pos="363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Slovenia, Ljubljana, October – December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1800"/>
                <w:tab w:val="left" w:pos="0" w:leader="none"/>
                <w:tab w:val="left" w:pos="363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18, Stones or Lives, MA: Jagielonian University, Institute for European Studies, Poland, Krakow, October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</w:rPr>
        <w:t>Комисија сматра да је кандидат др Никола Крстовић, доцент Одељења за историју уметности Филозофског факултета Универзитета у Београду у досадашњем научно-истраживачком и педагошком раду испунио све прописане услове за унапређење у звање ванреног професора. Кандидат је остварио адекватан научни допринос у историји уметности са тежиштем на музеологији и херитологији, верификован референтном библиографијом од избора у претходно звање, као и евидентан педагошки резултат реализован у настави, видљив у студентским евалуацијама и спроведеним студентским пројектима. Коначно, сматрамо да професионалност, активност и креативност захваљући којима је др Крстовић стекао завидан углед у домаћим и међународним музејским удружењима пренет</w:t>
      </w:r>
      <w:r>
        <w:rPr>
          <w:rFonts w:cs="Times New Roman" w:ascii="Times New Roman" w:hAnsi="Times New Roman"/>
          <w:sz w:val="20"/>
          <w:lang w:val="sr-RS"/>
        </w:rPr>
        <w:t>е</w:t>
      </w:r>
      <w:r>
        <w:rPr>
          <w:rFonts w:cs="Times New Roman" w:ascii="Times New Roman" w:hAnsi="Times New Roman"/>
          <w:sz w:val="20"/>
        </w:rPr>
        <w:t xml:space="preserve"> у академску средину и педагошку делатност битно унапређују рад Семинара за музеологију и херитологију Одељења за историју уметности, али и других факултетских орга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основу наведеног, предлажемо да др Никола Крстовић, доцент Одељења за историју уметности Филозофског факултета, буде изабран у звање ванредног професора историје ликовних уметности и архитектуре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0"/>
        </w:rPr>
        <w:t>Место и датум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Београд, </w:t>
      </w:r>
      <w:r>
        <w:rPr>
          <w:rFonts w:cs="Times New Roman" w:ascii="Times New Roman" w:hAnsi="Times New Roman"/>
          <w:sz w:val="20"/>
          <w:lang w:val="sr-RS"/>
        </w:rPr>
        <w:t>11</w:t>
      </w:r>
      <w:r>
        <w:rPr>
          <w:rFonts w:cs="Times New Roman" w:ascii="Times New Roman" w:hAnsi="Times New Roman"/>
          <w:sz w:val="20"/>
        </w:rPr>
        <w:t>.0</w:t>
      </w:r>
      <w:r>
        <w:rPr>
          <w:rFonts w:cs="Times New Roman" w:ascii="Times New Roman" w:hAnsi="Times New Roman"/>
          <w:sz w:val="20"/>
          <w:lang w:val="sr-RS"/>
        </w:rPr>
        <w:t>7</w:t>
      </w:r>
      <w:r>
        <w:rPr>
          <w:rFonts w:cs="Times New Roman" w:ascii="Times New Roman" w:hAnsi="Times New Roman"/>
          <w:sz w:val="20"/>
        </w:rPr>
        <w:t>.20</w:t>
      </w:r>
      <w:r>
        <w:rPr>
          <w:rFonts w:cs="Times New Roman" w:ascii="Times New Roman" w:hAnsi="Times New Roman"/>
          <w:sz w:val="20"/>
          <w:lang w:val="sr-RS"/>
        </w:rPr>
        <w:t>2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sz w:val="20"/>
        </w:rPr>
        <w:t xml:space="preserve">др </w:t>
      </w:r>
      <w:r>
        <w:rPr>
          <w:rFonts w:cs="Times New Roman" w:ascii="Times New Roman" w:hAnsi="Times New Roman"/>
          <w:sz w:val="20"/>
          <w:lang w:val="sr-RS"/>
        </w:rPr>
        <w:t>Предраг Драгојевић</w:t>
      </w:r>
      <w:r>
        <w:rPr>
          <w:rFonts w:cs="Times New Roman" w:ascii="Times New Roman" w:hAnsi="Times New Roman"/>
          <w:sz w:val="20"/>
        </w:rPr>
        <w:t>, редовни професор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Филозофског факултета Универзитета у Београду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sz w:val="20"/>
          <w:lang w:val="sr-Latn-RS"/>
        </w:rPr>
        <w:t>______</w:t>
      </w:r>
      <w:r>
        <w:rPr>
          <w:rFonts w:cs="Times New Roman" w:ascii="Times New Roman" w:hAnsi="Times New Roman"/>
          <w:sz w:val="20"/>
          <w:lang w:val="sr-RS"/>
        </w:rPr>
        <w:t>_______________________________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sz w:val="20"/>
        </w:rPr>
        <w:t xml:space="preserve">др </w:t>
      </w:r>
      <w:r>
        <w:rPr>
          <w:rFonts w:cs="Times New Roman" w:ascii="Times New Roman" w:hAnsi="Times New Roman"/>
          <w:sz w:val="20"/>
          <w:lang w:val="sr-RS"/>
        </w:rPr>
        <w:t>Милан Попадић</w:t>
      </w:r>
      <w:r>
        <w:rPr>
          <w:rFonts w:cs="Times New Roman" w:ascii="Times New Roman" w:hAnsi="Times New Roman"/>
          <w:sz w:val="20"/>
        </w:rPr>
        <w:t>, редовни професор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Филозофског факултета Универзитета у Београду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_____________________________________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sz w:val="20"/>
        </w:rPr>
        <w:t xml:space="preserve">др </w:t>
      </w:r>
      <w:r>
        <w:rPr>
          <w:rFonts w:cs="Times New Roman" w:ascii="Times New Roman" w:hAnsi="Times New Roman"/>
          <w:sz w:val="20"/>
          <w:lang w:val="sr-RS"/>
        </w:rPr>
        <w:t>Даниела Королија Црквењаков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RS"/>
        </w:rPr>
        <w:t>ванредни</w:t>
      </w:r>
      <w:r>
        <w:rPr>
          <w:rFonts w:cs="Times New Roman" w:ascii="Times New Roman" w:hAnsi="Times New Roman"/>
          <w:sz w:val="20"/>
        </w:rPr>
        <w:t xml:space="preserve"> професор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sz w:val="20"/>
          <w:lang w:val="sr-RS"/>
        </w:rPr>
        <w:t xml:space="preserve">Универзитет у Новом Саду – Академија уметности 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19:40:00Z</dcterms:created>
  <dc:creator>Tatjana Subasic Nikolic</dc:creator>
  <dc:description/>
  <cp:keywords/>
  <dc:language>en-US</dc:language>
  <cp:lastModifiedBy>Milan Popadic</cp:lastModifiedBy>
  <cp:lastPrinted>2016-10-12T13:14:00Z</cp:lastPrinted>
  <dcterms:modified xsi:type="dcterms:W3CDTF">2022-07-11T08:26:00Z</dcterms:modified>
  <cp:revision>6</cp:revision>
  <dc:subject/>
  <dc:title/>
</cp:coreProperties>
</file>